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upplies Needed for Book Fair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orations (spirit week?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stic tablecloths for covering and making book display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tra tabl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ty Cash for each da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bon paper for back order copi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pier paper for promotion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cery bags if Scholastic doesn’t supply enough for sal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ns for checks and volunteer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tension cords for credit card machin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tors for cashiers and or math adding machin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sh box(s) for money to be stored at each register locked in the safe nightl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stic Table Tent for Credit Card and Check Payable sig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pe (for last copy and hanging sign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pler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dlocks for cases if they are left unattended in the evening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d Ropes for Long Line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Items to photo copy in advanc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ite letter stapled to book fair flyer for all schools to go home with student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ite Flyer 1 week before eve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½ sheet reminder of the fair the day before the school eve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contest materials and forms for winning contest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st copy signs copied and cut dow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ok Reviews or Bookmark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loring Sheets for the them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or signs for building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et for the floor at the fair  directing the movement of the shopp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ackorder slip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6:28:00Z</dcterms:created>
  <dc:creator>eryan</dc:creator>
  <dc:description/>
  <cp:keywords/>
  <dc:language>en-US</dc:language>
  <cp:lastModifiedBy>eryan</cp:lastModifiedBy>
  <cp:lastPrinted>2013-10-03T13:23:00Z</cp:lastPrinted>
  <dcterms:modified xsi:type="dcterms:W3CDTF">2013-10-03T17:29:00Z</dcterms:modified>
  <cp:revision>6</cp:revision>
  <dc:subject/>
  <dc:title>Supplies Needed for Book Fair</dc:title>
</cp:coreProperties>
</file>